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36"/>
        </w:rPr>
        <w:t>IGCSE Chemistry</w:t>
      </w:r>
      <w:r>
        <w:rPr>
          <w:rFonts w:cs="Arial" w:ascii="Arial" w:hAnsi="Arial"/>
          <w:b/>
          <w:bCs/>
          <w:sz w:val="36"/>
          <w:szCs w:val="36"/>
        </w:rPr>
        <w:t xml:space="preserve">              electrolysis of sodium chlorid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374"/>
      </w:tblGrid>
      <w:tr>
        <w:trPr/>
        <w:tc>
          <w:tcPr>
            <w:tcW w:w="41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paratus and chemicals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 protection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ach working group will require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shaped test tube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mp and clamp stand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bon electrodes and electrode holders,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of each electrical leads,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power pac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beaker (1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tula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rring rod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tudents will need access to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chloride (salt) 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Indicator 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lled water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6374" w:type="dxa"/>
            <w:tcBorders/>
          </w:tcPr>
          <w:p>
            <w:pPr>
              <w:pStyle w:val="ListParagraph"/>
              <w:widowControl w:val="false"/>
              <w:autoSpaceDE w:val="false"/>
              <w:spacing w:lineRule="atLeast" w:line="2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inline distT="0" distB="0" distL="0" distR="0">
                  <wp:extent cx="3681095" cy="45650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095" cy="456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cedur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Put about 75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distilled water into the beaker. Add about 2 heaped spatulas of sodium 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hloride.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Stir until the salt dissolves. Then add several drops of Universal Indicator solution. Stir to mix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oroughly. You need enough indicator to give the water a reasonable depth of green colour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Pour coloured salt solution into the U-shaped test tube and clamp it as shown in the diagram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Wash the carbon electrodes carefully in distilled water and then fix them so that there is about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 cm of electrode in each side of the U-tube – see diagram. This is most easily done using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lectrode holders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 xml:space="preserve"> Attach leads and connect to a power pack set to 10 V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Turn on the power pack and observe closely what happens. A piece of white paper held behind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 U-tube can help. Make sure the U-tube is kept very still during the experiment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Turn off the power as soon as you notice any change</w:t>
      </w:r>
      <w:r>
        <w:rPr>
          <w:rFonts w:cs="Arial" w:ascii="Arial" w:hAnsi="Arial"/>
        </w:rPr>
        <w:t xml:space="preserve"> at the positive electrode, or when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you smell a ‘bleachy, swimming pool’ smell. This will probably take less than 5  minutes.</w:t>
      </w:r>
    </w:p>
    <w:sectPr>
      <w:type w:val="nextPage"/>
      <w:pgSz w:w="12240" w:h="15840"/>
      <w:pgMar w:left="1080" w:right="90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7:00Z</dcterms:created>
  <dc:creator>nico.casteele</dc:creator>
  <dc:description/>
  <cp:keywords/>
  <dc:language>en-US</dc:language>
  <cp:lastModifiedBy>Client Admin</cp:lastModifiedBy>
  <cp:lastPrinted>2010-10-28T09:03:00Z</cp:lastPrinted>
  <dcterms:modified xsi:type="dcterms:W3CDTF">2011-01-07T08:37:00Z</dcterms:modified>
  <cp:revision>2</cp:revision>
  <dc:subject/>
  <dc:title/>
</cp:coreProperties>
</file>